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653827910"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611214784"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143560305"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936141197"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607388618"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2090712487"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324222226"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925730658"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661304310"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213620591"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266378080"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26423425"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368990564"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453181337"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51494865"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726162274"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347249958"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283340505"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697606383"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623342919"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013642742"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2045978033"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2123022943"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317744690"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848829665"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7223703"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2108432754"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499273203"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489473950"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2138775964"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225169093"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685475067"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530460113"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128026256"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857035030"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785842385"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925118402"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2136643941"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192548356"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84598096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887754944"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571369541"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273213528"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370167715"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576588283"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1472416326"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038694865"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425073250"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535946696"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821278460"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418137034"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190588455"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956562607"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699413016"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2134410019"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875464564"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321079231"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89492011"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688090600"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516378962"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2014309595"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37699541"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577061925"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569611895"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155269697"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636070898"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863015835"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496152895"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340881222"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43435893"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43398968"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233493538"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904990517"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851725451"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539803795"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695878173"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258131389"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776516092"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99717381"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726806452"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782365900"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786665010"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218823512"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386545957"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723442312"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683187592"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2103485860"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856496231"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802805772"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458705889"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262059408"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921948262"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477332957"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237138297"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1415348758"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